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Ackerlite" converted from MOD to  ID by Howard Wootan and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oland SC-55 or other GS MIDI synths by Mike Doy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